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1065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eznam subdodavatelů </w:t>
            </w:r>
          </w:p>
        </w:tc>
      </w:tr>
      <w:tr>
        <w:trPr>
          <w:trHeight w:val="465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řejná zakázka na stavební práce zadaná v otevřeném řízení zadávané s využitím postupů dle zákona č. 137/2006 Sb., o veřejných zakázkách, ve znění účinném k zahájení výběrového řízení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plnění VZ, kterou hodlá uchazeč zadat subdodavatel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Z</w:t>
            </w:r>
          </w:p>
        </w:tc>
      </w:tr>
      <w:tr>
        <w:trPr>
          <w:trHeight w:val="465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Protipovodňová opatření na požárních nádržích ve skladu Šlapanov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zastupovat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zastupovat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zastupovat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…… dne …………………………..</w:t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5606"/>
      </w:tblGrid>
      <w:tr>
        <w:trPr>
          <w:trHeight w:val="2527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200"/>
              <w:ind w:right="-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isk razítka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.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200"/>
              <w:ind w:right="-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soby oprávněné jednat za uchazeč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Příloha č. 7 k zakázce č. 180/16/OCN s názvem „Protipovodňová opatření na požárních nádržích ve skladu Šlapanov“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07:00Z</dcterms:created>
  <dc:creator>Žižka &amp; Partners</dc:creator>
  <dc:description/>
  <cp:keywords/>
  <dc:language>en-US</dc:language>
  <cp:lastModifiedBy>Ševecová Ivana</cp:lastModifiedBy>
  <cp:lastPrinted>2016-06-02T13:32:00Z</cp:lastPrinted>
  <dcterms:modified xsi:type="dcterms:W3CDTF">2016-06-02T11:32:00Z</dcterms:modified>
  <cp:revision>3</cp:revision>
  <dc:subject/>
  <dc:title>Seznam subdodavatelů</dc:title>
</cp:coreProperties>
</file>